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LISTA PRZEBOJÓW RADIA PIK  - PODSUMOWANIE ROKU 1999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1    15   9  ‘’WSPOMNIENIE’’ - M.ŻEBROWSKI &amp; A.M. JOPEK                   367 PKT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2    16   4  ‘’PIOSENKA DLA PRZYJACIELA’’ - L.O.27                                   322PKT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3    13   2  ‘’WE  CAN LEAVE THE WORLD’’ - SASHA                                   320 PKT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4"/>
        </w:rPr>
      </w:pPr>
      <w:r>
        <w:rPr>
          <w:b/>
          <w:sz w:val="24"/>
        </w:rPr>
        <w:t xml:space="preserve">  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4    17   2  ‘’DUMKA  NA DWA SERCA’’ - E.GÓRNIAK &amp; M.SZCZEŚNIAK  301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5    17   1  ‘’CHCE ZATRZYMAĆ TEN CZAS’’ - KASIA KOWALSKA            299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6    17   1  ‘’A  WSZYSTKO TO, BO CIEBIE KOCHAM’’ - ICH TROJE          284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7    14   1  ‘’99  RED BALLOONS’’ - L.0.27                                                           284             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8    17   1  ‘’SOMETIMES’’ - BRITNEY SPEARS                                                 272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9    15   1  ‘’BABY ONE MORE TIME’’ - BRITNEY SPEARS                            268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4"/>
        </w:rPr>
      </w:pPr>
      <w:r>
        <w:rPr>
          <w:b/>
          <w:sz w:val="24"/>
        </w:rPr>
        <w:t>10   12   4  ‘’SPIJ KOCHANIE ŚPIJ’’ - KAYAH &amp; BREGOVIĆ                          258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4"/>
        </w:rPr>
      </w:pPr>
      <w:r>
        <w:rPr>
          <w:b/>
          <w:sz w:val="24"/>
        </w:rPr>
        <w:t>11  13   2 ‘’TYLE SŁONCA W CAŁYM MIEŚCIE’’- N.KUKULSKA&amp;A.JANTAR -238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4"/>
        </w:rPr>
      </w:pPr>
      <w:r>
        <w:rPr>
          <w:b/>
          <w:sz w:val="24"/>
        </w:rPr>
        <w:t>12   13   3  ‘’PRETTY FLY (FOR A WHITE GUY)’’ - OFFSPRING                    228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4"/>
        </w:rPr>
        <w:t>13    9    1  ‘’BLUE(DA BA DEE)” - EIFFEL 65                                                      222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4"/>
        </w:rPr>
      </w:pPr>
      <w:r>
        <w:rPr>
          <w:b/>
          <w:sz w:val="24"/>
        </w:rPr>
        <w:t>14   13   2  ‘’MY LOVE IS YOUR LOVE’’ - WHITNEY HOUSTON                   218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4"/>
        </w:rPr>
      </w:pPr>
      <w:r>
        <w:rPr>
          <w:b/>
          <w:sz w:val="24"/>
        </w:rPr>
        <w:t>15   12   2  ‘’BIG BIG WORLD’’ - EMILIA                                                            215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15  12   2  ‘’PRZY TOBIE BYĆ’’ - VACONDA                                                     215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4"/>
        </w:rPr>
      </w:pPr>
      <w:r>
        <w:rPr>
          <w:b/>
          <w:sz w:val="24"/>
        </w:rPr>
        <w:t>16   13   (3)1  ‘’JAK BARDZO KOCHASZ MNIE’’ - SWEET JOY                      209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4"/>
        </w:rPr>
      </w:pPr>
      <w:r>
        <w:rPr>
          <w:b/>
          <w:sz w:val="24"/>
        </w:rPr>
        <w:t>17    9    2  ‘’SMUTNE CHUSTECZKI’’ - ROAN                                                   200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4"/>
        </w:rPr>
        <w:t>18   13   1  ‘’PRAWY DO LEWEGO’’ - KAYAH &amp; BREGOVIC                         194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4"/>
        </w:rPr>
      </w:pPr>
      <w:r>
        <w:rPr>
          <w:b/>
          <w:sz w:val="24"/>
        </w:rPr>
        <w:t>19    9    1  ‘’4 PORY’’ - HEY                                                                                   194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4"/>
        </w:rPr>
      </w:pPr>
      <w:r>
        <w:rPr>
          <w:b/>
          <w:sz w:val="24"/>
        </w:rPr>
        <w:t>20   10   2  ‘’IMPREZA’’ - LIROY                                                                           192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4"/>
        </w:rPr>
        <w:t>21    9    1  ‘’TO CO MOŻE PRZYJŚĆ’’ - KASIA KOWALSKA                          191</w:t>
      </w:r>
      <w:r>
        <w:rPr>
          <w:b/>
          <w:sz w:val="28"/>
        </w:rPr>
        <w:t xml:space="preserve">     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4"/>
        </w:rPr>
      </w:pPr>
      <w:r>
        <w:rPr>
          <w:b/>
          <w:sz w:val="24"/>
        </w:rPr>
        <w:t>22   10   1  ‘’WSZYSTKO NA SPRZEDAŻ’’ - DE MONO                                     184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4"/>
        </w:rPr>
        <w:t>23   12   6(1)  ’’MAMBO NO 5’’ - LOU BEGA                                                       182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4"/>
        </w:rPr>
      </w:pPr>
      <w:r>
        <w:rPr>
          <w:b/>
          <w:sz w:val="24"/>
        </w:rPr>
        <w:t>24   13   4(1)  ‘’I FEEL LONELY’’ - SASHA                                                           178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4"/>
        </w:rPr>
      </w:pPr>
      <w:r>
        <w:rPr>
          <w:b/>
          <w:sz w:val="24"/>
        </w:rPr>
        <w:t>25   12   1(2)  ‘’CHANGES’’ - 2 PAC                                                                       172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09:23:00Z</dcterms:created>
  <dc:creator>Polskie Radio PiK</dc:creator>
  <dc:description/>
  <dc:language>en-US</dc:language>
  <cp:lastModifiedBy>Polskie Radio PiK</cp:lastModifiedBy>
  <dcterms:modified xsi:type="dcterms:W3CDTF">2008-02-18T09:23:00Z</dcterms:modified>
  <cp:revision>1</cp:revision>
  <dc:subject/>
  <dc:title>LISTA PRZEBOJÓW RADIA PIK  - PODSUMOWANIE ROKU 1999</dc:title>
</cp:coreProperties>
</file>