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Microsoft Sans Serif" w:hAnsi="Microsoft Sans Serif" w:cs="Microsoft Sans Serif"/>
          <w:color w:val="808080"/>
          <w:sz w:val="48"/>
          <w:szCs w:val="48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color w:val="808080"/>
          <w:sz w:val="36"/>
          <w:szCs w:val="36"/>
        </w:rPr>
        <w:t xml:space="preserve">Notowanie 3         2009-11-0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20 </w:t>
        <w:tab/>
        <w:t>Peter Gabriel</w:t>
        <w:tab/>
        <w:t xml:space="preserve"> </w:t>
        <w:tab/>
        <w:tab/>
        <w:t xml:space="preserve">Red rain </w:t>
        <w:tab/>
        <w:tab/>
        <w:tab/>
        <w:tab/>
        <w:t xml:space="preserve">5:34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Gabriel)</w:t>
        <w:tab/>
        <w:tab/>
        <w:tab/>
        <w:tab/>
        <w:tab/>
        <w:tab/>
        <w:tab/>
        <w:tab/>
        <w:tab/>
        <w:t xml:space="preserve">Geffen / 1986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9 </w:t>
        <w:tab/>
        <w:t>Vanessa Carlton</w:t>
        <w:tab/>
        <w:tab/>
        <w:t xml:space="preserve">A thousand miles </w:t>
        <w:tab/>
        <w:tab/>
        <w:tab/>
        <w:t xml:space="preserve">3:57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arlton) </w:t>
        <w:tab/>
        <w:tab/>
        <w:tab/>
        <w:tab/>
        <w:tab/>
        <w:tab/>
        <w:tab/>
        <w:tab/>
        <w:t xml:space="preserve">Universal / 200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8 </w:t>
        <w:tab/>
        <w:t xml:space="preserve">Tuxedomoon </w:t>
        <w:tab/>
        <w:tab/>
        <w:t xml:space="preserve">In a manner of speaking </w:t>
        <w:tab/>
        <w:tab/>
        <w:t xml:space="preserve">3:30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Tong/Tuxedomoon) </w:t>
        <w:tab/>
        <w:tab/>
        <w:tab/>
        <w:tab/>
        <w:tab/>
        <w:tab/>
        <w:tab/>
        <w:t xml:space="preserve">CramBoy / 1985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7 </w:t>
        <w:tab/>
        <w:t xml:space="preserve">Portishead </w:t>
        <w:tab/>
        <w:tab/>
        <w:tab/>
        <w:t>This life</w:t>
        <w:tab/>
        <w:tab/>
        <w:t xml:space="preserve"> </w:t>
        <w:tab/>
        <w:tab/>
        <w:t xml:space="preserve">4:1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Barrow/Gibbons/Utley)</w:t>
        <w:tab/>
        <w:t xml:space="preserve"> </w:t>
        <w:tab/>
        <w:tab/>
        <w:tab/>
        <w:tab/>
        <w:tab/>
        <w:tab/>
        <w:t xml:space="preserve">Go! Disc/London / 2000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6 </w:t>
        <w:tab/>
        <w:t xml:space="preserve">Madame </w:t>
        <w:tab/>
        <w:tab/>
        <w:tab/>
        <w:t>Gdyby nie szerszenie</w:t>
        <w:tab/>
        <w:t xml:space="preserve"> </w:t>
        <w:tab/>
        <w:t xml:space="preserve">3:55 </w:t>
      </w:r>
    </w:p>
    <w:p>
      <w:pPr>
        <w:pStyle w:val="Heading2"/>
        <w:ind w:firstLine="708"/>
        <w:rPr>
          <w:rFonts w:ascii="Microsoft Sans Serif" w:hAnsi="Microsoft Sans Serif" w:cs="Microsoft Sans Serif"/>
          <w:b w:val="false"/>
          <w:b w:val="false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808080"/>
          <w:sz w:val="18"/>
          <w:szCs w:val="18"/>
        </w:rPr>
        <w:t xml:space="preserve">(Gawliński) </w:t>
        <w:tab/>
        <w:tab/>
        <w:tab/>
        <w:tab/>
        <w:tab/>
        <w:tab/>
        <w:tab/>
        <w:tab/>
        <w:t xml:space="preserve">Wifon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5 </w:t>
        <w:tab/>
        <w:t>Cocteau Twins</w:t>
        <w:tab/>
        <w:tab/>
        <w:t xml:space="preserve">Crushed </w:t>
        <w:tab/>
        <w:tab/>
        <w:tab/>
        <w:tab/>
        <w:t xml:space="preserve">3:16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octeau Twins) </w:t>
        <w:tab/>
        <w:tab/>
        <w:tab/>
        <w:tab/>
        <w:tab/>
        <w:tab/>
        <w:tab/>
        <w:tab/>
        <w:t xml:space="preserve">4AD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>14</w:t>
        <w:tab/>
        <w:t xml:space="preserve">Sting </w:t>
        <w:tab/>
        <w:tab/>
        <w:tab/>
        <w:tab/>
        <w:t xml:space="preserve">When the angels fall </w:t>
        <w:tab/>
        <w:tab/>
        <w:t xml:space="preserve">7:48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Sting)</w:t>
        <w:tab/>
        <w:tab/>
        <w:t xml:space="preserve"> </w:t>
        <w:tab/>
        <w:tab/>
        <w:tab/>
        <w:tab/>
        <w:tab/>
        <w:tab/>
        <w:tab/>
        <w:t xml:space="preserve">A&amp;M / 1991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3 </w:t>
        <w:tab/>
        <w:t>Simple Minds</w:t>
        <w:tab/>
        <w:tab/>
        <w:t xml:space="preserve">Belfast child </w:t>
        <w:tab/>
        <w:tab/>
        <w:tab/>
        <w:tab/>
        <w:t xml:space="preserve">6:42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Simple Minds/trad.) </w:t>
        <w:tab/>
        <w:tab/>
        <w:tab/>
        <w:tab/>
        <w:tab/>
        <w:tab/>
        <w:tab/>
        <w:t xml:space="preserve">A&amp;M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>Massive Attack</w:t>
        <w:tab/>
        <w:tab/>
        <w:t xml:space="preserve">Unfinished sympathy </w:t>
        <w:tab/>
        <w:tab/>
        <w:t xml:space="preserve">5:08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del Naja/Marshall/Nelson/Sharp/Vowles)</w:t>
        <w:tab/>
        <w:tab/>
        <w:tab/>
        <w:tab/>
        <w:tab/>
        <w:t xml:space="preserve">Virgin / 199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11 </w:t>
        <w:tab/>
        <w:t>o.n.a.</w:t>
        <w:tab/>
        <w:tab/>
        <w:tab/>
        <w:tab/>
        <w:t xml:space="preserve">Niekochana </w:t>
        <w:tab/>
        <w:tab/>
        <w:tab/>
        <w:tab/>
        <w:t xml:space="preserve">5:47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o.n.a.) </w:t>
        <w:tab/>
        <w:tab/>
        <w:tab/>
        <w:tab/>
        <w:tab/>
        <w:tab/>
        <w:tab/>
        <w:tab/>
        <w:tab/>
        <w:t xml:space="preserve">Sony Music PL / 2001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0 </w:t>
        <w:tab/>
        <w:t>Fashion</w:t>
        <w:tab/>
        <w:tab/>
        <w:tab/>
        <w:t xml:space="preserve">You in the night </w:t>
        <w:tab/>
        <w:tab/>
        <w:tab/>
        <w:t xml:space="preserve">5:20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Fashion) </w:t>
        <w:tab/>
        <w:tab/>
        <w:tab/>
        <w:tab/>
        <w:tab/>
        <w:tab/>
        <w:tab/>
        <w:tab/>
        <w:t xml:space="preserve">Epic / 1984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9 </w:t>
        <w:tab/>
        <w:t xml:space="preserve">Dead Can Dance </w:t>
        <w:tab/>
        <w:tab/>
        <w:t xml:space="preserve">Ullyses </w:t>
        <w:tab/>
        <w:tab/>
        <w:tab/>
        <w:tab/>
        <w:t xml:space="preserve">5:01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Dead can Dance/Gerrard/Perry)</w:t>
        <w:tab/>
        <w:tab/>
        <w:tab/>
        <w:tab/>
        <w:tab/>
        <w:tab/>
        <w:t xml:space="preserve">4AD / 1988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8 </w:t>
        <w:tab/>
        <w:t xml:space="preserve">The Church </w:t>
        <w:tab/>
        <w:tab/>
        <w:tab/>
        <w:t xml:space="preserve">Under the Milky Way </w:t>
        <w:tab/>
        <w:tab/>
        <w:t xml:space="preserve">4:56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Jansson/Kilbey) </w:t>
        <w:tab/>
        <w:tab/>
        <w:tab/>
        <w:tab/>
        <w:tab/>
        <w:tab/>
        <w:tab/>
        <w:tab/>
        <w:t xml:space="preserve">Arista / 1988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7 </w:t>
        <w:tab/>
        <w:t xml:space="preserve">Empire of the Sun </w:t>
        <w:tab/>
        <w:tab/>
        <w:t>We are the people</w:t>
        <w:tab/>
        <w:tab/>
        <w:t xml:space="preserve"> </w:t>
        <w:tab/>
        <w:t xml:space="preserve">4:04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Littlemore/Sloan/Steele) </w:t>
        <w:tab/>
        <w:tab/>
        <w:tab/>
        <w:tab/>
        <w:tab/>
        <w:tab/>
        <w:tab/>
        <w:t xml:space="preserve">Virgin / 2008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6 </w:t>
        <w:tab/>
        <w:t xml:space="preserve">Nosound </w:t>
        <w:tab/>
        <w:tab/>
        <w:tab/>
        <w:t>Fading silently</w:t>
        <w:tab/>
        <w:tab/>
        <w:tab/>
        <w:t xml:space="preserve">8:2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Nosound) </w:t>
        <w:tab/>
        <w:tab/>
        <w:tab/>
        <w:tab/>
        <w:tab/>
        <w:tab/>
        <w:tab/>
        <w:tab/>
        <w:t xml:space="preserve">K Scope / 200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</w:rPr>
        <w:t xml:space="preserve">5 </w:t>
        <w:tab/>
        <w:t>Obywatel GC</w:t>
        <w:tab/>
        <w:tab/>
        <w:t>Tobie wybaczam</w:t>
        <w:tab/>
        <w:tab/>
        <w:tab/>
        <w:t xml:space="preserve">7:05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Ciechowski) </w:t>
        <w:tab/>
        <w:tab/>
        <w:tab/>
        <w:tab/>
        <w:tab/>
        <w:tab/>
        <w:tab/>
        <w:tab/>
        <w:t xml:space="preserve">M M Potocka / 1992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</w:rPr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</w:rPr>
        <w:t xml:space="preserve">4 </w:t>
        <w:tab/>
        <w:t>Pat Methe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>ny Group</w:t>
        <w:tab/>
        <w:tab/>
        <w:t xml:space="preserve">Are you going with me? </w:t>
        <w:tab/>
        <w:tab/>
        <w:t xml:space="preserve">9:18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Metheny/Mays) </w:t>
        <w:tab/>
        <w:tab/>
        <w:tab/>
        <w:tab/>
        <w:tab/>
        <w:tab/>
        <w:tab/>
        <w:tab/>
        <w:t xml:space="preserve">ECM / 198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3 </w:t>
        <w:tab/>
        <w:t xml:space="preserve">Roger Waters </w:t>
        <w:tab/>
        <w:tab/>
        <w:t xml:space="preserve">The tide is turning </w:t>
        <w:tab/>
        <w:tab/>
        <w:tab/>
        <w:t xml:space="preserve">5:43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Waters) </w:t>
        <w:tab/>
        <w:tab/>
        <w:tab/>
        <w:tab/>
        <w:tab/>
        <w:tab/>
        <w:tab/>
        <w:tab/>
        <w:t xml:space="preserve">Columbia / 1987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 </w:t>
        <w:tab/>
        <w:t>The Cure</w:t>
        <w:tab/>
        <w:tab/>
        <w:tab/>
        <w:t xml:space="preserve">The same deep water as you </w:t>
        <w:tab/>
        <w:t xml:space="preserve">9:18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The Cure) </w:t>
        <w:tab/>
        <w:tab/>
        <w:tab/>
        <w:tab/>
        <w:tab/>
        <w:tab/>
        <w:tab/>
        <w:tab/>
        <w:t xml:space="preserve">Elektra / 1989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 </w:t>
        <w:tab/>
        <w:t>Pink Floyd</w:t>
        <w:tab/>
        <w:tab/>
        <w:tab/>
        <w:t xml:space="preserve">High hopes </w:t>
        <w:tab/>
        <w:tab/>
        <w:tab/>
        <w:tab/>
        <w:t xml:space="preserve">7:53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Gilmour/Samson) </w:t>
        <w:tab/>
        <w:tab/>
        <w:tab/>
        <w:tab/>
        <w:tab/>
        <w:tab/>
        <w:tab/>
        <w:t xml:space="preserve">Columbia / 1994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52:00Z</dcterms:created>
  <dc:creator>Piotr Majewski</dc:creator>
  <dc:description/>
  <cp:keywords/>
  <dc:language>en-US</dc:language>
  <cp:lastModifiedBy>Piotr Majewski</cp:lastModifiedBy>
  <dcterms:modified xsi:type="dcterms:W3CDTF">2009-11-08T14:42:00Z</dcterms:modified>
  <cp:revision>46</cp:revision>
  <dc:subject/>
  <dc:title>LISTA LISTOPADÓW </dc:title>
</cp:coreProperties>
</file>