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(POLSKICH)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11 </w:t>
        <w:tab/>
        <w:tab/>
        <w:tab/>
        <w:tab/>
        <w:tab/>
        <w:t xml:space="preserve"> 2018-11-1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0 </w:t>
        <w:tab/>
        <w:tab/>
        <w:t xml:space="preserve">Elżbieta Wojnowska </w:t>
        <w:tab/>
        <w:t xml:space="preserve">Zaproście mnie do stołu </w:t>
        <w:tab/>
        <w:tab/>
        <w:t xml:space="preserve">6:04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9 </w:t>
        <w:tab/>
        <w:tab/>
        <w:t xml:space="preserve">AYA RL </w:t>
        <w:tab/>
        <w:tab/>
        <w:tab/>
        <w:t xml:space="preserve">Ulica </w:t>
        <w:tab/>
        <w:tab/>
        <w:tab/>
        <w:tab/>
        <w:tab/>
        <w:t xml:space="preserve">4:33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8 </w:t>
        <w:tab/>
        <w:tab/>
        <w:t xml:space="preserve">Siekiera  </w:t>
        <w:tab/>
        <w:tab/>
        <w:tab/>
        <w:t xml:space="preserve">Nowa Aleksandria </w:t>
        <w:tab/>
        <w:tab/>
        <w:tab/>
        <w:t xml:space="preserve">3:15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7 </w:t>
        <w:tab/>
        <w:tab/>
        <w:t xml:space="preserve">T. Love </w:t>
        <w:tab/>
        <w:tab/>
        <w:tab/>
        <w:t xml:space="preserve">To wychowanie </w:t>
        <w:tab/>
        <w:tab/>
        <w:tab/>
        <w:t xml:space="preserve">2:36 </w:t>
      </w:r>
    </w:p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6 </w:t>
        <w:tab/>
        <w:t xml:space="preserve">Anna Maria Jopek  </w:t>
        <w:tab/>
        <w:tab/>
        <w:t xml:space="preserve">Psalm </w:t>
        <w:tab/>
        <w:tab/>
        <w:tab/>
        <w:tab/>
        <w:t xml:space="preserve">5:00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5 </w:t>
        <w:tab/>
        <w:tab/>
        <w:t xml:space="preserve">Zbigniew Wodecki </w:t>
        <w:tab/>
        <w:tab/>
        <w:t xml:space="preserve">Lubię wracać tam gdzie byłem </w:t>
        <w:tab/>
        <w:t xml:space="preserve">4:22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4 </w:t>
        <w:tab/>
        <w:t xml:space="preserve">Andrzej Zaucha </w:t>
        <w:tab/>
        <w:tab/>
        <w:t xml:space="preserve">C’est la vie 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ab/>
        <w:tab/>
        <w:t>4:49</w:t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3 </w:t>
        <w:tab/>
        <w:tab/>
        <w:t xml:space="preserve">K. Ścierański &amp; G. Łobaszewska </w:t>
        <w:tab/>
        <w:tab/>
        <w:t xml:space="preserve">Ołów </w:t>
        <w:tab/>
        <w:tab/>
        <w:tab/>
        <w:t xml:space="preserve">6:02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ab/>
        <w:t xml:space="preserve">KULT  </w:t>
        <w:tab/>
        <w:tab/>
        <w:tab/>
        <w:t xml:space="preserve">45-89 </w:t>
        <w:tab/>
        <w:tab/>
        <w:t xml:space="preserve">  </w:t>
        <w:tab/>
        <w:tab/>
        <w:tab/>
        <w:t xml:space="preserve">5:34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1 </w:t>
        <w:tab/>
        <w:tab/>
        <w:t xml:space="preserve">Republika  </w:t>
        <w:tab/>
        <w:t xml:space="preserve"> </w:t>
        <w:tab/>
        <w:tab/>
        <w:t xml:space="preserve">Biała flaga </w:t>
        <w:tab/>
        <w:tab/>
        <w:tab/>
        <w:tab/>
        <w:t xml:space="preserve">4:43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10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BAJM  </w:t>
        <w:tab/>
        <w:tab/>
        <w:tab/>
        <w:t xml:space="preserve">Małpa i ja </w:t>
        <w:tab/>
        <w:t xml:space="preserve"> </w:t>
        <w:tab/>
        <w:tab/>
        <w:tab/>
        <w:t xml:space="preserve">5:4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09 </w:t>
        <w:tab/>
        <w:tab/>
        <w:t xml:space="preserve">TILT </w:t>
        <w:tab/>
        <w:tab/>
        <w:tab/>
        <w:tab/>
        <w:t xml:space="preserve">Mówię Ci że </w:t>
        <w:tab/>
        <w:tab/>
        <w:tab/>
        <w:tab/>
        <w:t xml:space="preserve">3:01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8 </w:t>
        <w:tab/>
        <w:t xml:space="preserve">Lady Pank  </w:t>
        <w:tab/>
        <w:tab/>
        <w:tab/>
        <w:t xml:space="preserve">Wciąż bardziej obcy </w:t>
        <w:tab/>
        <w:tab/>
        <w:t xml:space="preserve">5:30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07 </w:t>
        <w:tab/>
        <w:t xml:space="preserve">K. Klenczon &amp; Czerwone Gitary </w:t>
        <w:tab/>
        <w:tab/>
        <w:t xml:space="preserve">Biały krzyż  </w:t>
        <w:tab/>
        <w:tab/>
        <w:t xml:space="preserve">3:11 </w:t>
      </w:r>
    </w:p>
    <w:p>
      <w:pPr>
        <w:pStyle w:val="Normal"/>
        <w:rPr>
          <w:rFonts w:ascii="Microsoft Sans Serif" w:hAnsi="Microsoft Sans Serif" w:cs="Microsoft Sans Serif"/>
          <w:bCs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Cs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6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 xml:space="preserve">Lombard 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 xml:space="preserve"> </w:t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Przeżyj to sam [live] </w:t>
        <w:tab/>
        <w:tab/>
        <w:t xml:space="preserve">7:44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5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  <w:tab/>
        <w:tab/>
        <w:t xml:space="preserve">DŻEM   </w:t>
        <w:tab/>
        <w:tab/>
        <w:tab/>
        <w:t xml:space="preserve">List do M. </w:t>
        <w:tab/>
        <w:tab/>
        <w:tab/>
        <w:tab/>
        <w:t xml:space="preserve">6:33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4 </w:t>
        <w:tab/>
        <w:tab/>
        <w:t xml:space="preserve">Perfect </w:t>
        <w:tab/>
        <w:tab/>
        <w:tab/>
        <w:t xml:space="preserve">Niepokonani  </w:t>
        <w:tab/>
        <w:tab/>
        <w:tab/>
        <w:t xml:space="preserve">3:5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3 </w:t>
        <w:tab/>
        <w:t xml:space="preserve">Tadeusz Woźniak  </w:t>
        <w:tab/>
        <w:tab/>
        <w:t xml:space="preserve">Zegarmistrz światła </w:t>
        <w:tab/>
        <w:tab/>
        <w:t xml:space="preserve">5:19 </w:t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 w:val="false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02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Czesław Niemen </w:t>
        <w:tab/>
        <w:tab/>
        <w:t xml:space="preserve">Dziwny jest ten świat </w:t>
        <w:tab/>
        <w:tab/>
        <w:t xml:space="preserve">3:3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01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Obywatel G.C. </w:t>
        <w:tab/>
        <w:tab/>
        <w:t xml:space="preserve">Nie pytaj o Polskę  </w:t>
        <w:tab/>
        <w:tab/>
        <w:tab/>
        <w:t xml:space="preserve">6:03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b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Piotr Majewski</dc:creator>
  <dc:description/>
  <dc:language>en-US</dc:language>
  <cp:lastModifiedBy>Piotr Majewski</cp:lastModifiedBy>
  <dcterms:modified xsi:type="dcterms:W3CDTF">2018-11-10T14:52:00Z</dcterms:modified>
  <cp:revision>1</cp:revision>
  <dc:subject/>
  <dc:title/>
</cp:coreProperties>
</file>